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«</w:t>
      </w:r>
      <w:r>
        <w:rPr>
          <w:b/>
          <w:bCs/>
          <w:i/>
          <w:iCs/>
          <w:lang w:val="it-IT" w:eastAsia="en-US"/>
        </w:rPr>
        <w:t>Haine si veste de protectie vatuite</w:t>
      </w:r>
      <w:r>
        <w:rPr>
          <w:rFonts w:cs="Arial" w:ascii="Arial" w:hAnsi="Arial"/>
          <w:b/>
          <w:lang w:val="fr-FR" w:eastAsia="en-US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………………………………..........……………………………………………………………………………………</w:t>
      </w:r>
    </w:p>
    <w:tbl>
      <w:tblPr>
        <w:tblW w:w="10884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6"/>
        <w:gridCol w:w="900"/>
        <w:gridCol w:w="900"/>
        <w:gridCol w:w="1260"/>
        <w:gridCol w:w="1368"/>
        <w:gridCol w:w="1260"/>
        <w:gridCol w:w="108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M(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TOTAL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EŢ fără T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EN LIVRARE 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 (lei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  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LOT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ăşti de protecţie culoare albastră (cu sistem de prindere vizieră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4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ăşti de protecţie culoare alba(cu sistem de prindere vizieră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ăşti de protecţie culoare galbena (cu sistem de prindere vizieră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ifoane interne (tip 3M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ifoane exter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TAL LOT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LOT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sti de protectie tip pompie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TAL LOT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717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OTAL LOT 1+ LOT 2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ţia tehnică emisă de producător trebuie redactată în limba română şi prezentată de furnizor odata cu oferta financia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ertantul va prezenta la achizitor acte doveditoare care să confirme că produsele sunt fabricate în sistemul de management al calităţii conform SR EN ISO 9001/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u w:val="single"/>
              </w:rPr>
              <w:t>Caracteristici tehnice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u w:val="single"/>
              </w:rPr>
              <w:t>Cască de protecţie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- conform SR EN 397+A1 : 201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• calotă din HDPE şi profil dublu pe interiorul căştii;</w:t>
              <w:br/>
              <w:t>• suspensie din bandă cu fixare în 4 sau 6 puncte;</w:t>
              <w:br/>
              <w:t>• bandă antitranspiraţie din material textil moale;</w:t>
              <w:br/>
              <w:t>• sloturi laterale pentru ataşarea de accesorii : vizieră, antifoane;</w:t>
              <w:br/>
              <w:t>• rezistenţa la temperatură: -30... +50 C;</w:t>
              <w:br/>
              <w:t>• protecţie electrică testată la 440 V c.a;</w:t>
              <w:br/>
              <w:t>• sistem reglare a dimensiunii; gama de mărimi : 52-64 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eluşa de fixare sub bărb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lori: albastru, alb , galben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Antifoane externe -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conform SR EN 352-5:2004/A1 :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prindere pe casca de protecţi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port: oţel inoxidabil, în combinaţie cu plastic;</w:t>
              <w:br/>
              <w:t>• fono-absorbant : burete poliuretanic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tenuare zgomot 25 dB;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Antifoane interne -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conform SR EN 352-7: 200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antifoane tip 3M „braduţ”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aloare SRN (atenuare zgomot) – 25 dB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 lavabil (spuma moale de poliuretan, rezistenta la murdarie);</w:t>
              <w:br/>
              <w:t>•    lamele moi tip riduri pentru adaptare optimă în canalul auditiv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şnur şi casetă;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u w:val="single"/>
              </w:rPr>
              <w:t>Cască de protecţie tip pompier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- conform SR EN 443:200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•     rezistenţă la temperaturi ridicate de până la 1000</w:t>
            </w:r>
            <w:r>
              <w:rPr>
                <w:rFonts w:cs="Arial"/>
                <w:color w:val="000000"/>
                <w:sz w:val="20"/>
                <w:szCs w:val="20"/>
              </w:rPr>
              <w:t>ᵒ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, timp de 10 sec .şi de până la 500</w:t>
            </w:r>
            <w:r>
              <w:rPr>
                <w:rFonts w:cs="Arial"/>
                <w:color w:val="000000"/>
                <w:sz w:val="20"/>
                <w:szCs w:val="20"/>
              </w:rPr>
              <w:t>ᵒ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, timp de 30min ;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zor tratat antizgâriere şi antiaburire, în conformitate cu EN 14458:2005;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 de aerisir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sorii reflectorizan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vor prezenta mostre ale produselor oferta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Termen livrare: 15 zile calendaristice de la perfectarea contractulu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" w:first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e de conformit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e de calitat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anţie tehnică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12 luni de la </w:t>
            </w:r>
            <w:r>
              <w:rPr>
                <w:rFonts w:cs="Arial" w:ascii="Arial" w:hAnsi="Arial"/>
                <w:sz w:val="20"/>
                <w:szCs w:val="20"/>
              </w:rPr>
              <w:t xml:space="preserve">livrare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de la livrarea produselor si inregistrarea facturii la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Sud: Str. Releului nr.2, sector 3, Bucureşti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Vest: B-dul Timişoara nr.106, sector 6, Bucureşti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Progresu: str. Pogoanelor nr.1A, sector 4, Bucureşti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TE Grozăveşti: Splaiul Independenţei nr.229, sector 6, Bucureşti </w:t>
            </w:r>
            <w:r>
              <w:rPr>
                <w:sz w:val="22"/>
                <w:szCs w:val="22"/>
                <w:lang w:val="pt-BR" w:eastAsia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69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  </w:t>
      </w:r>
      <w:r>
        <w:rPr>
          <w:sz w:val="20"/>
          <w:szCs w:val="20"/>
          <w:lang w:val="it-IT" w:eastAsia="en-US"/>
        </w:rPr>
        <w:t>Pretul este ferm si nemodificabil pe toata durata contractulu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Mihaela Dobre</cp:lastModifiedBy>
  <cp:lastPrinted>2016-06-30T09:45:00Z</cp:lastPrinted>
  <dcterms:modified xsi:type="dcterms:W3CDTF">2017-09-12T08:33:00Z</dcterms:modified>
  <cp:revision>10</cp:revision>
  <dc:subject/>
  <dc:title>DENUMIRE PRODUS</dc:title>
</cp:coreProperties>
</file>